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838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5. 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 и 16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трећој измени Програма распоређивања средстава из буџета Града 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>распоређивања средстава из буџета Града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4/21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е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у поглављу 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RS"/>
        </w:rPr>
        <w:t>.5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0.000" замењује се износом : "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8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у поглављу IV износ  "8.595.000"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њује се износом : "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95.000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l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трећој измени Програма распоређивања средстава из буџета Града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>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Програма  о трећој измени Програма распоређивања средстава из буџета Града – субвенција, јавним  предузећима и привредним друштвима  у 2021. години налази се у потреби обезбеђивања  довољних средства за измирење обавеза према Министарству финансија – Пореској управи, по основу уплате дела  обавезе пореза на добит која је утврђена по завршном рачуну Јавног комуналног предузећа ''Нискоградња'' Крагујевац за 2020.годин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Нискоградња'' Крагујевац обратило се Граду захтевом број 4/2 од 11.10.2021.године за обезбеђивање средстава субвенција како би надоместило недостајућа средства за плаћање доспелих рата пореза на добит правних лица за 2020.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Програма  о трећој измени Програма распоређивања средстава из буџета Града – субвенција, јавним  предузећима и привредним друштвима  у 2021.години налази се у потреби избегавања опасности раскида репрограма пореза који је Јавно комунално предузеће ''Нискоградња'' Крагујевац закључило са Министарством финанс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о </w:t>
      </w:r>
      <w:r>
        <w:rPr>
          <w:rFonts w:cs="Arial" w:ascii="Arial" w:hAnsi="Arial"/>
          <w:sz w:val="22"/>
          <w:szCs w:val="22"/>
          <w:lang w:val="sr-RS"/>
        </w:rPr>
        <w:t>распоређивању средстава из буџета Града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 тако што се износ: "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RS"/>
        </w:rPr>
        <w:t>.5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0.000" замењује  износом: "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80.000" тако да након измене поглавље II,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ав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има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217"/>
        <w:gridCol w:w="2151"/>
      </w:tblGrid>
      <w:tr>
        <w:trPr>
          <w:trHeight w:val="8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јавног предузећа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авно комунално предузеће "Шумадија" Крагујевац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0,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вно предузеће "Путеви" Крагујевац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000,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вно стамбено предузеће Крагујевац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000,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</w:rPr>
              <w:t>20,580,0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1.280.000’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и поглавља IV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  </w:t>
      </w:r>
      <w:r>
        <w:rPr>
          <w:rFonts w:cs="Arial" w:ascii="Arial" w:hAnsi="Arial"/>
          <w:sz w:val="22"/>
          <w:szCs w:val="22"/>
          <w:lang w:val="sr-RS"/>
        </w:rPr>
        <w:t>распоређивању средстава из буџета Града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 тако што се  износ "8.595.000" замењује износом: "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95.000" тако да поглавље 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остали износ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ru-RU"/>
        </w:rPr>
        <w:t>8</w:t>
      </w:r>
      <w:r>
        <w:rPr>
          <w:rFonts w:cs="Arial" w:ascii="Arial" w:hAnsi="Arial"/>
          <w:strike/>
          <w:sz w:val="22"/>
          <w:szCs w:val="22"/>
          <w:lang w:val="sr-RS"/>
        </w:rPr>
        <w:t>.</w:t>
      </w:r>
      <w:r>
        <w:rPr>
          <w:rFonts w:cs="Arial" w:ascii="Arial" w:hAnsi="Arial"/>
          <w:strike/>
          <w:sz w:val="22"/>
          <w:szCs w:val="22"/>
          <w:lang w:val="ru-RU"/>
        </w:rPr>
        <w:t>5</w:t>
      </w:r>
      <w:r>
        <w:rPr>
          <w:rFonts w:cs="Arial" w:ascii="Arial" w:hAnsi="Arial"/>
          <w:strike/>
          <w:sz w:val="22"/>
          <w:szCs w:val="22"/>
          <w:lang w:val="sr-RS"/>
        </w:rPr>
        <w:t>95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7.895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ће накнадно распоређен корисницма субвенција, у складу са оправданим потребама.''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у </w:t>
      </w:r>
      <w:r>
        <w:rPr>
          <w:rFonts w:cs="Arial" w:ascii="Arial" w:hAnsi="Arial"/>
          <w:sz w:val="22"/>
          <w:szCs w:val="22"/>
          <w:lang w:val="sr-CS"/>
        </w:rPr>
        <w:t>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 нису потребна додатна средства из буџета Града, јер се изменама врши прерасподелама већ опредељених средстава која су распоређена Програмом коришћења и распоређивања субвенција јавним предузећима и привредним друштвима у 2021. години.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 Зорица Ђорић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0:00Z</dcterms:created>
  <dc:creator>Prosveta23</dc:creator>
  <dc:description/>
  <cp:keywords/>
  <dc:language>en-US</dc:language>
  <cp:lastModifiedBy>hhhggrreeww</cp:lastModifiedBy>
  <cp:lastPrinted>2021-10-12T11:32:00Z</cp:lastPrinted>
  <dcterms:modified xsi:type="dcterms:W3CDTF">2021-10-18T06:47:00Z</dcterms:modified>
  <cp:revision>27</cp:revision>
  <dc:subject/>
  <dc:title/>
</cp:coreProperties>
</file>